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от  декабря 2018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ния Краснополянское сельское посел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лавных администраторов источников финансирования дефицита  муниципаль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195"/>
        <w:gridCol w:w="3122"/>
        <w:gridCol w:w="3483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бюджета поселени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3 01 00 10 0000 7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1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4 01 10 0000 8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10 0000 64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 в валюте Российской Федераци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10 0000 55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dcterms:modified xsi:type="dcterms:W3CDTF">2018-11-08T06:00:00Z</dcterms:modified>
  <cp:revision>104</cp:revision>
  <dc:subject/>
  <dc:title/>
</cp:coreProperties>
</file>